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ДОД «Республиканский центр внешкольной работ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С.А. Рыбаков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Информационно-методический центр»  Алексеевского муниципального района Р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В.Т Якупова</w:t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илярская СОШ» Алексеевского  муниципального района Р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Л.А.Стукало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 открытой научно - практической конференции школьник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  Юность в древнем Биляре»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ая научно- практическая конференция школьников  (далее Конференция) проводитс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м автономным образовательным учреждением ДОД «Республиканский центр внешкольной работы», МБУ «Информационно-методический центр»  Алексеевского муниципального района РТ , МБОУ «Билярская средняя общеобразовательная школа» Алексеевского муниципального района Р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я проводится  с 19.10.2013 по 28.11.2013 в МБОУ «Билярская средняя общеобразовательная школа» по адресу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спублика Татарстан, Алексеевский муниципальный район, село Билярск, улица Ленина, дом 2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2. Цель Конференции: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теллектуального и творческого потенциала школь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дачи Конференции</w:t>
      </w:r>
      <w:r>
        <w:rPr>
          <w:bCs/>
          <w:color w:val="000000"/>
          <w:sz w:val="28"/>
          <w:szCs w:val="28"/>
        </w:rPr>
        <w:t>:</w:t>
      </w:r>
    </w:p>
    <w:p>
      <w:pPr>
        <w:pStyle w:val="Plain0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результатов исследовательской деятельности школьников;</w:t>
      </w:r>
    </w:p>
    <w:p>
      <w:pPr>
        <w:pStyle w:val="Plain0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азвития у школьников навыков краеведческой и научно-исследовательской деятельности;</w:t>
      </w:r>
    </w:p>
    <w:p>
      <w:pPr>
        <w:pStyle w:val="Plain0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успешного опыта работы  по краеведению среди преподавателей;</w:t>
      </w:r>
    </w:p>
    <w:p>
      <w:pPr>
        <w:pStyle w:val="Plain0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нка методических материалов общего доступа;</w:t>
      </w:r>
    </w:p>
    <w:p>
      <w:pPr>
        <w:pStyle w:val="Plain0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талантливых, одаренных школьников, молодых лидеров, склонных к научно-исследовательской и общественно-активной деятельности, оказание им поддержки;</w:t>
      </w:r>
    </w:p>
    <w:p>
      <w:pPr>
        <w:pStyle w:val="Plain0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талантливой молодежи в научный процесс;</w:t>
      </w:r>
    </w:p>
    <w:p>
      <w:pPr>
        <w:pStyle w:val="Plain0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монстрация и пропаганда лучших достижения учащихся и опыта работы учебных заведений по организации краеведческой и научно- исследовательской деятельности;</w:t>
      </w:r>
    </w:p>
    <w:p>
      <w:pPr>
        <w:pStyle w:val="Plain0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общественного внимания к проблемам развития интеллектуального потенциала обществ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едмет и программа Конференци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1. Предметом Конференции являются исследовательские и аналитические работы учащихся . </w:t>
      </w:r>
      <w:r>
        <w:rPr>
          <w:color w:val="000000"/>
          <w:sz w:val="28"/>
          <w:szCs w:val="28"/>
        </w:rPr>
        <w:t>Эти работы должны освещать новейшие достижения и открытия в различных областях наук, ставить проблемные задачи и представлять проведенные иссле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 Научная программа Конференции предусматривает, кроме выступлений участников с результатами собственных исследований, встречи с ведущими учеными, дискуссии и другие формы взаимного общ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 каждой тематической секции можно представлять не более чем одну заявку для участия в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по техническому обеспечению секций размещается на сайте Конференции 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lekseev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lekseev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ilyars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ch</w:t>
        </w:r>
      </w:hyperlink>
      <w:r>
        <w:rPr>
          <w:color w:val="000000"/>
          <w:sz w:val="28"/>
          <w:szCs w:val="28"/>
        </w:rPr>
        <w:t xml:space="preserve"> .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частники Конференци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ами Конференции могут быть учащиеся 7-11 классов общеобразовательных школ, лицеев, гимназ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Конференции могут подавать как индивидуальные заявки, представляющие авторские исследовательские проекты школьников, так и коллективные заявки от авторов - школьников. Состав авторского коллектива не должен превышать 3 человек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ргкомитет Конференци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щее руководство Конференции осуществляе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онным комитетом (далее Оргкомитет), состоящим из представителей организаций-учредителей и партнеров Конференции  (Состав Оргкомитета в приложении 1). Оргкомитет проводит работу по подготовке и проведению Конференции в течение учебного года, утверждает состав экспертных советов и другие функциональные органы. Оргкомитет утверждает программу Конференции, список участников, протоколы экспертных советов, смету расходов Конференции, решает иные вопросы по организации работы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экспертных советов могут входить ведущие ученые институтов КазНЦ РАН, а также иных учреждений и организаций Республики Татарстан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орядок и условия участия в Конференци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ля участия в Конференции учащиеся представляют: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Заявки. 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Сроки и место проведения Конференции, форма заявки, ее комплектность и место представления документов приведены в приложении 2 к настоящему Положению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2. Предоставляются тезисы работы (1страниц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. Текст работы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кст работы и тезисы в двух экземплярах направляются на адрес Оргкомитета Конференции (Приложение 1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се представленные документы регистрируются Оргкомитетом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, которые не зарегистрировали свои документы в Оргкомитете или представили их позднее указанных сроков, к участию в Конференции не допускаю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орядок проведения Конференц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нференция проводится в два ту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тур – заочный с </w:t>
      </w:r>
      <w:r>
        <w:rPr>
          <w:b/>
          <w:sz w:val="28"/>
          <w:szCs w:val="28"/>
        </w:rPr>
        <w:t>19.10 по 26.11.201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се поступившие исследовательские работы и сопровождающие их документы регистрируются в Оргкомитете Конференции, затем направляются в экспертные советы научных секций. Экспертные советы осуществляют рецензирование, дают оценку представленных работ и допускают их на очный тур. </w:t>
      </w:r>
      <w:r>
        <w:rPr>
          <w:iCs/>
          <w:color w:val="000000"/>
          <w:sz w:val="28"/>
          <w:szCs w:val="28"/>
        </w:rPr>
        <w:t>В заочном туре число участников не ограниче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ценивании исследовательских работ в заочном туре обращается особое внимание на </w:t>
      </w:r>
      <w:r>
        <w:rPr>
          <w:iCs/>
          <w:color w:val="000000"/>
          <w:sz w:val="28"/>
          <w:szCs w:val="28"/>
        </w:rPr>
        <w:t>актуальность темы, аналитическую направленность, глубину изучения научных статей, фактического материала, обоснованность, четкость, лаконичность и логичность изложения, на качество оформления результатов и соблюдение требований к оформлению работ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заочного тура публикуются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lekseev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lekseev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ilyars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ch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 тур – очный </w:t>
      </w:r>
      <w:r>
        <w:rPr>
          <w:b/>
          <w:sz w:val="28"/>
          <w:szCs w:val="28"/>
        </w:rPr>
        <w:t>10.12.2013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торой (очный) тур Конференции предусматривает выступления учащихся, представление результатов исследовательской работы и творческой деятельности на секционных заседания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тупать с докладом на очном туре Конференции могут только те участники, работы которых включены в программу Конференции экспертными советами научных секций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бота Конференции проходит согласно перечню секций, представленному в разделе «Порядок и условия участия» данного Положения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Максимальное число докладов, планируемых к рассмотрению в секции, определяется экспертным советом.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ламент выступлений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 очном туре Конференции исследовательскую работу представляет один учащийся (автор работы), независимо от числа соавторов рабо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ступления на секциях докладчику дается </w:t>
      </w:r>
      <w:r>
        <w:rPr>
          <w:bCs/>
          <w:color w:val="000000"/>
          <w:sz w:val="28"/>
          <w:szCs w:val="28"/>
        </w:rPr>
        <w:t xml:space="preserve">7-10 минут. </w:t>
      </w:r>
      <w:r>
        <w:rPr>
          <w:color w:val="000000"/>
          <w:sz w:val="28"/>
          <w:szCs w:val="28"/>
        </w:rPr>
        <w:t>В течение этого времени участник демонстрирует умение кратко и четко изложить суть своей работы. Возможно применение наглядных пособий, плакатов, таблиц, а также использование компьютерной презент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суждении доклада могут принять участие члены экспертного совета, а также все присутствующие на заседании секции (</w:t>
      </w:r>
      <w:r>
        <w:rPr>
          <w:bCs/>
          <w:color w:val="000000"/>
          <w:sz w:val="28"/>
          <w:szCs w:val="28"/>
        </w:rPr>
        <w:t>5 мин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одведение итогов Конферен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и конкурса подводятся по двум возрастным категориям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9 классы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-11 класс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ротоколов экспертных советов научных секций участники, работы которых признаны лучшими, награждаются диплом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и и памятными подарками, </w:t>
      </w:r>
      <w:r>
        <w:rPr>
          <w:sz w:val="28"/>
          <w:szCs w:val="28"/>
        </w:rPr>
        <w:t>всем участникам выдаются свидетельства участника</w:t>
      </w:r>
      <w:r>
        <w:rPr>
          <w:color w:val="000000"/>
          <w:sz w:val="28"/>
          <w:szCs w:val="28"/>
        </w:rPr>
        <w:t>. Оргкомитетом Конференции, поддерживающими организациями, спонсорами могут устанавливаться и другие формы поощрения участников Конферен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Информирование иногородних участников и финансовые условия участ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сле публикации результатов заочного тура Конференции на сайте руководители иногородних делегаций связываются с Оргкомитетом по телефону или электронной почте и заявляют количество участников, приезжающих на очный тур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Конференции, приезжающие позже указанного времени и участвующие в конкурсе, оповещают Оргкомитет о возможной задерж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Финансирование Конферен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е расходы в период подготовки и проведения Конференции производятся в соответствии со сметой расходов Конференции. Смета формируется из, спонсорских взносов и организационных взносов участников в размере 200 рублей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командированию (проезду) участников Конкурса и их руководителей несут направляющие организаци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Сек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площаем идеи в жизнь. ( Секция проектов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десь Родины моей начало. ( Секция краеведения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род мастеров. ( Секция народных промыслов)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 ,сколько нам открытий чудных... ( Секция математики, информатики, физики, биологии, химии, географии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олшебство художественной строки. ( Секция литературы, русского языка,) Секция татарского языка и литературы),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иск. Опыт. Мастерство. ( Секция учителей. Представление опыта организации исследовательской работы с учащимися).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Организационный комите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спубликанской открытой </w:t>
      </w:r>
      <w:r>
        <w:rPr>
          <w:b/>
          <w:bCs/>
          <w:color w:val="000000"/>
          <w:sz w:val="28"/>
          <w:szCs w:val="28"/>
        </w:rPr>
        <w:t>научно - практической конференции школьников «  Юность в древнем Биляре  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Состав Оргкомитета:</w:t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1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Оргкомитет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ГАОУ ДОД «РЦВР»                                                  Рыбаков С.А.</w:t>
            </w:r>
          </w:p>
        </w:tc>
      </w:tr>
      <w:tr>
        <w:trPr>
          <w:trHeight w:val="209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аместители председателя Оргкомитет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Информационно-методический центр»  Алексеевского муниципального района РТ Якупова В.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«Билярская СОШ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кало Л.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Оргкомитет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32"/>
                <w:szCs w:val="32"/>
              </w:rPr>
              <w:t>Зам.директора</w:t>
            </w:r>
            <w:r>
              <w:rPr>
                <w:color w:val="000000"/>
                <w:sz w:val="28"/>
                <w:szCs w:val="28"/>
              </w:rPr>
              <w:t xml:space="preserve"> МБОУ «Билярская СОШ»</w:t>
            </w:r>
          </w:p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ихайлова Елена Викторо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>Члены Оргкомитет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Адрес и реквизиты Оргкомитета Конкурса </w:t>
      </w:r>
    </w:p>
    <w:p>
      <w:pPr>
        <w:pStyle w:val="Normal"/>
        <w:shd w:fill="FFFFFF" w:val="clear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товый адрес: 422920 , Республика Татарстан, Алексеевский муниципальный район, село Билярск, улица Ленина , дом 2</w:t>
      </w:r>
    </w:p>
    <w:p>
      <w:pPr>
        <w:pStyle w:val="Normal"/>
        <w:shd w:fill="FFFFFF" w:val="clear"/>
        <w:autoSpaceDE w:val="false"/>
        <w:spacing w:before="120" w:after="0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йт: 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lekseev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lekseev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ilyars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ch</w:t>
        </w:r>
      </w:hyperlink>
    </w:p>
    <w:p>
      <w:pPr>
        <w:pStyle w:val="Normal"/>
        <w:shd w:fill="FFFFFF" w:val="clear"/>
        <w:autoSpaceDE w:val="false"/>
        <w:spacing w:before="120" w:after="0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ктронный адрес: </w:t>
      </w:r>
      <w:hyperlink r:id="rId5">
        <w:r>
          <w:rPr>
            <w:rStyle w:val="InternetLink"/>
            <w:b/>
            <w:bCs/>
            <w:sz w:val="28"/>
            <w:szCs w:val="28"/>
            <w:lang w:val="en-US"/>
          </w:rPr>
          <w:t>bilyrsk</w:t>
        </w:r>
        <w:r>
          <w:rPr>
            <w:rStyle w:val="InternetLink"/>
            <w:b/>
            <w:bCs/>
            <w:sz w:val="28"/>
            <w:szCs w:val="28"/>
          </w:rPr>
          <w:t>@</w:t>
        </w:r>
        <w:r>
          <w:rPr>
            <w:rStyle w:val="InternetLink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лефон: 8(84341) 43-394</w:t>
      </w:r>
    </w:p>
    <w:p>
      <w:pPr>
        <w:pStyle w:val="Normal"/>
        <w:shd w:fill="FFFFFF" w:val="clear"/>
        <w:autoSpaceDE w:val="false"/>
        <w:spacing w:before="120" w:after="0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с: 8(84341)43-365</w:t>
      </w:r>
    </w:p>
    <w:p>
      <w:pPr>
        <w:pStyle w:val="Normal"/>
        <w:shd w:fill="FFFFFF" w:val="clear"/>
        <w:autoSpaceDE w:val="false"/>
        <w:spacing w:before="120" w:after="0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актное лицо: </w:t>
      </w:r>
    </w:p>
    <w:p>
      <w:pPr>
        <w:pStyle w:val="Normal"/>
        <w:shd w:fill="FFFFFF" w:val="clear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хайлова Елена Викторовна 89375274607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нковские реквизиты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БОУ «Билярская средняя общеобразовательная школ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лексеевского муниципального района Республики Татарстан    </w:t>
      </w:r>
    </w:p>
    <w:p>
      <w:pPr>
        <w:pStyle w:val="Normal"/>
        <w:rPr/>
      </w:pPr>
      <w:r>
        <w:rPr>
          <w:sz w:val="32"/>
          <w:szCs w:val="32"/>
        </w:rPr>
        <w:t xml:space="preserve">422920, РТ, Алексеевский муниципальный район,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.Билярск, ул.Ленина д.2.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РКЦ НБ РТ Банк  России г.Казань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БВ 05504005-ШКБ Билярс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ИК 049205001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/с 40701810292053000005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/счет 03074001093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НН 1605002630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ПП 160501001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л. (84341), 4-33-94, факс 4-33-6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 УСЛОВИЯ УЧАСТ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и и место проведения Конференции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2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578"/>
        <w:gridCol w:w="1800"/>
        <w:gridCol w:w="2366"/>
      </w:tblGrid>
      <w:tr>
        <w:trPr>
          <w:trHeight w:val="83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 проведения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</w:t>
            </w:r>
          </w:p>
        </w:tc>
      </w:tr>
      <w:tr>
        <w:trPr>
          <w:trHeight w:val="139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заявок, исследовательских работ, тезисов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26.11.2013 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илярская СОШ»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Заочный тур Конкурса Рецензирование работ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13 – 5.12.2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илярская СОШ»</w:t>
            </w:r>
          </w:p>
        </w:tc>
      </w:tr>
      <w:tr>
        <w:trPr>
          <w:trHeight w:val="77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результатов заочного тура и информирование участников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2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илярская СОШ»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Регистрация участников Конкурса очного тура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0.0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илярская СОШ»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Открытие </w:t>
            </w:r>
            <w:r>
              <w:rPr>
                <w:sz w:val="28"/>
                <w:szCs w:val="28"/>
              </w:rPr>
              <w:t>Конкурса Пленарное заседание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3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илярская СОШ»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екций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2.3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илярская СОШ»</w:t>
            </w:r>
          </w:p>
        </w:tc>
      </w:tr>
      <w:tr>
        <w:trPr>
          <w:trHeight w:val="85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ение итогов, награждение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илярская СОШ»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орма заявки и место ее представле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явка направляется на электронный адрес конференции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b/>
            <w:bCs/>
            <w:sz w:val="28"/>
            <w:szCs w:val="28"/>
            <w:lang w:val="en-US"/>
          </w:rPr>
          <w:t>bilyrsk</w:t>
        </w:r>
        <w:r>
          <w:rPr>
            <w:rStyle w:val="InternetLink"/>
            <w:b/>
            <w:bCs/>
            <w:sz w:val="28"/>
            <w:szCs w:val="28"/>
          </w:rPr>
          <w:t>@</w:t>
        </w:r>
        <w:r>
          <w:rPr>
            <w:rStyle w:val="InternetLink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 Требования к тезисам исследовательской работ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зисы исследовательской работы, оформляемые в соответствии с приложением 3 к настоящему Положению, представляются в печатном виде (два экземпляр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 Требования к оформлению и представлению исследовательских рабо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работа представляется в печатном виде формата А4 объемом не более 20 страниц и оформляется в соответствии с приложением 4 к настоящему Положению. Приложения к исследовательской работе в общее количество страниц работы не входя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тульный лист исследовательской работы печатается по образцу на русском языке </w:t>
      </w:r>
      <w:r>
        <w:rPr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оформляется независимо от секции в соответствии с приложением </w:t>
      </w:r>
      <w:r>
        <w:rPr>
          <w:b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к настоящему Положению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е обеспечение на указанных секциях предоставляется тем участникам, заявки которых прошли предварительный конкурсный отбо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>Название работы в заявке, в тезисах и на титульном листе исследовательской работы должно совпадать</w:t>
      </w:r>
      <w:r>
        <w:rPr>
          <w:b/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5. Оплата оргвзноса </w:t>
      </w:r>
      <w:r>
        <w:rPr>
          <w:bCs/>
          <w:iCs/>
          <w:color w:val="000000"/>
          <w:sz w:val="28"/>
          <w:szCs w:val="28"/>
        </w:rPr>
        <w:t>на реквизиты Оргкомитета конференции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по оформлению тезисов исследовательской рабо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Тезисы представляются </w:t>
      </w:r>
      <w:r>
        <w:rPr>
          <w:bCs/>
          <w:color w:val="000000"/>
          <w:sz w:val="28"/>
          <w:szCs w:val="28"/>
        </w:rPr>
        <w:t xml:space="preserve">в двух экземплярах </w:t>
      </w:r>
      <w:r>
        <w:rPr>
          <w:color w:val="000000"/>
          <w:sz w:val="28"/>
          <w:szCs w:val="28"/>
        </w:rPr>
        <w:t>(один экземпляр тезисов передается вместе с исследовательской работой в экспертную комиссию на Конкурс, второй – остается в Оргкомитете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 тезисах в предельно краткой форме излагаются основные положения исследовательской работы без подробных комментариев и без указания списка литерату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Текст тезисов тщательно редактируется и не должен содержать ошиб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Объем текста тезисов – </w:t>
      </w:r>
      <w:r>
        <w:rPr>
          <w:bCs/>
          <w:color w:val="000000"/>
          <w:sz w:val="28"/>
          <w:szCs w:val="28"/>
        </w:rPr>
        <w:t>1 печатная страница формата А4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авила форматирова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Текст тезисов печатается шрифтом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 xml:space="preserve"> (12 пунктов), с полями: левое – 3 см (30 мм), правое – 2 см (20 мм), верхнее – 2 см (20 мм), нижнее – 2 см (20 мм). Выравнивание текста – по ширине листа. Междустрочный интервал – одинарный. Контуры полей не нанося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Отступ первой строки абзаца составляет 1 с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) Заголовок тезисов печатается шрифтом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 xml:space="preserve"> (12 пунктов, полужирный) и выравнивается по центру. Точка в конце заголовка, расположенного по середине строки, не стави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Фамилия и имя автора (указывается полностью) печатается шрифтом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 xml:space="preserve"> (12 пунктов, обычный). Школа, класс, город, фамилия научного руководителя (учителя) печатаются шрифтом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 xml:space="preserve"> (12 пунктов, курсив) и выравниваются по центр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Расстояние между заголовком тезисов, фамилиями авторов, школой и классом, научным руководителем и последующим текстом устанавливается равным одному интервалу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кола, класс и научный руководитель указываются на разных строках без пропуска строки между ни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кст тезисов печатается на принтере на одной стороне белой бумаги формата А4 (стандартный машинописный лист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по оформлению и представлению исследовательской работы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Структура исследовательской работ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бота строится не произвольно, а по определенной структуре, которая является общепринятой для научных труд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сновными элементами этой структуры являются: </w:t>
      </w:r>
      <w:r>
        <w:rPr>
          <w:iCs/>
          <w:color w:val="000000"/>
          <w:sz w:val="28"/>
          <w:szCs w:val="28"/>
        </w:rPr>
        <w:t>титульный лист, содержание, введение, основная часть, заключение, список использованной литературы, при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iCs/>
          <w:color w:val="000000"/>
          <w:sz w:val="28"/>
          <w:szCs w:val="28"/>
        </w:rPr>
        <w:t xml:space="preserve">Титульный лист </w:t>
      </w:r>
      <w:r>
        <w:rPr>
          <w:color w:val="000000"/>
          <w:sz w:val="28"/>
          <w:szCs w:val="28"/>
        </w:rPr>
        <w:t xml:space="preserve">является первой страницей работы и заполняется по образцу </w:t>
      </w:r>
      <w:r>
        <w:rPr>
          <w:bCs/>
          <w:color w:val="000000"/>
          <w:sz w:val="28"/>
          <w:szCs w:val="28"/>
        </w:rPr>
        <w:t>(приложение 5 к настоящему Положению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После титульного листа помещается </w:t>
      </w:r>
      <w:r>
        <w:rPr>
          <w:iCs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>, в котором приводятся разделы (главы) работы с указанием страниц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Во </w:t>
      </w:r>
      <w:r>
        <w:rPr>
          <w:iCs/>
          <w:color w:val="000000"/>
          <w:sz w:val="28"/>
          <w:szCs w:val="28"/>
        </w:rPr>
        <w:t xml:space="preserve">введении </w:t>
      </w:r>
      <w:r>
        <w:rPr>
          <w:color w:val="000000"/>
          <w:sz w:val="28"/>
          <w:szCs w:val="28"/>
        </w:rPr>
        <w:t>в краткой форме обосновываются актуальность выбранной темы, цель и содержание поставленных задач, формулируются объект и предмет исследования, указывается избранный метод (или методы) исследования, сообщается, в чем заключаются теоретическая значимость и прикладная ценность полученных результат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В главах </w:t>
      </w:r>
      <w:r>
        <w:rPr>
          <w:iCs/>
          <w:color w:val="000000"/>
          <w:sz w:val="28"/>
          <w:szCs w:val="28"/>
        </w:rPr>
        <w:t xml:space="preserve">основной части </w:t>
      </w:r>
      <w:r>
        <w:rPr>
          <w:color w:val="000000"/>
          <w:sz w:val="28"/>
          <w:szCs w:val="28"/>
        </w:rPr>
        <w:t>исследовательской работы подробно рассматриваются методика и техника исследования и обобщаются результаты. Все материалы, не являющиеся важными для понимания решения научной задачи, выносятся в приложения. Содержание глав основной части должно точно соответствовать теме исследовательской работы и полностью ее раскрывать. Эти главы показывают умение исследователя сжато, логично и аргументированно излагать материа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В </w:t>
      </w:r>
      <w:r>
        <w:rPr>
          <w:iCs/>
          <w:color w:val="000000"/>
          <w:sz w:val="28"/>
          <w:szCs w:val="28"/>
        </w:rPr>
        <w:t xml:space="preserve">заключении </w:t>
      </w:r>
      <w:r>
        <w:rPr>
          <w:color w:val="000000"/>
          <w:sz w:val="28"/>
          <w:szCs w:val="28"/>
        </w:rPr>
        <w:t>предполагается наличие обобщенной итоговой оценки проделанной работы. При этом указывается, в чем заключается ее главный смысл, какие важные сопутствующие научные результаты получе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) В конце работы приводится </w:t>
      </w:r>
      <w:r>
        <w:rPr>
          <w:iCs/>
          <w:color w:val="000000"/>
          <w:sz w:val="28"/>
          <w:szCs w:val="28"/>
        </w:rPr>
        <w:t>список литературы</w:t>
      </w:r>
      <w:r>
        <w:rPr>
          <w:color w:val="000000"/>
          <w:sz w:val="28"/>
          <w:szCs w:val="28"/>
        </w:rPr>
        <w:t>. В тексте работы могут быть ссылки на тот или иной научный источник (номер ссылки должен соответствовать порядковому номеру источника в списке литературы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) В </w:t>
      </w:r>
      <w:r>
        <w:rPr>
          <w:iCs/>
          <w:color w:val="000000"/>
          <w:sz w:val="28"/>
          <w:szCs w:val="28"/>
        </w:rPr>
        <w:t xml:space="preserve">приложениях </w:t>
      </w:r>
      <w:r>
        <w:rPr>
          <w:color w:val="000000"/>
          <w:sz w:val="28"/>
          <w:szCs w:val="28"/>
        </w:rPr>
        <w:t>помещаются вспомогательные или дополнительные материалы. В случае необходимости приводятся дополнительные таблицы, графики, рисунки и т.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Исследовательская работа печатается строго в последовательном порядке. Не допускаются разного рода текстовые вставки и дополн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рядок форматирова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Текст исследовательской работы печатается шрифтом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 xml:space="preserve"> (14 пунктов), с полями: левое – 3 см (30 мм), правое – 1,5 см (15 мм), верхнее – 2 см (20 мм), нижнее – 2 см (20 мм). Выравнивание текста - по ширине листа. Междустрочный интервал – полуторный. Контуры полей не наносятся. Формулы в текст можно вписать вручную (черными чернилами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тступ первой строки абзаца составляет 1 с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асстояние между названием главы и последующим текстом должно быть равно трем интервалам. Такое же расстояние выдерживается между заголовками главы и параграфа. Точку в конце заголовка, располагаемого посредине строки, не ставят. Подчеркивание заголовков и перенос слов в заголовке не допускается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следовательская работа помещается в папку-скоросшиватель с прозрачным верхним листо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Образец титульного лис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 «Билярская средняя общеобразовательная школа» Алексеевского муниципального района РТ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bCs/>
          <w:color w:val="000000"/>
          <w:sz w:val="32"/>
          <w:szCs w:val="32"/>
        </w:rPr>
        <w:t>Открытая научно - практическая конференция школьников «Юность в древнем Биляре»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лощаем идеи в жизнь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Билярка – река моего детства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цева Надежда Михайловна, 7 класс МБОУ «Билярская СОШ»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 Нягашкина Снежанна Анатольевна, учитель химии и биологии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мет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528"/>
        <w:gridCol w:w="1948"/>
        <w:gridCol w:w="2126"/>
        <w:gridCol w:w="1927"/>
      </w:tblGrid>
      <w:tr>
        <w:trPr>
          <w:trHeight w:val="64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за единиц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руб)</w:t>
            </w:r>
          </w:p>
        </w:tc>
      </w:tr>
      <w:tr>
        <w:trPr>
          <w:trHeight w:val="64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пломы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</w:tr>
      <w:tr>
        <w:trPr>
          <w:trHeight w:val="6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тификаты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64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юр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674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0">
    <w:name w:val="Plain_0"/>
    <w:basedOn w:val="Normal"/>
    <w:qFormat/>
    <w:pPr>
      <w:spacing w:lineRule="atLeast" w:line="360" w:before="0" w:after="120"/>
      <w:ind w:firstLine="567"/>
      <w:jc w:val="both"/>
    </w:pPr>
    <w:rPr>
      <w:rFonts w:ascii="Arial" w:hAnsi="Arial" w:cs="Arial"/>
      <w:sz w:val="22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alekseevo/alekseevo/bilyarsk/sch" TargetMode="External"/><Relationship Id="rId3" Type="http://schemas.openxmlformats.org/officeDocument/2006/relationships/hyperlink" Target="https://edu.tatar.ru/alekseevo/alekseevo/bilyarsk/sch" TargetMode="External"/><Relationship Id="rId4" Type="http://schemas.openxmlformats.org/officeDocument/2006/relationships/hyperlink" Target="https://edu.tatar.ru/alekseevo/alekseevo/bilyarsk/sch" TargetMode="External"/><Relationship Id="rId5" Type="http://schemas.openxmlformats.org/officeDocument/2006/relationships/hyperlink" Target="mailto:bilyrsk@yandex.ru" TargetMode="External"/><Relationship Id="rId6" Type="http://schemas.openxmlformats.org/officeDocument/2006/relationships/hyperlink" Target="mailto:bilyrsk@yandex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32:00Z</dcterms:created>
  <dc:creator>Билярская СОШ</dc:creator>
  <dc:description/>
  <dc:language>en-US</dc:language>
  <cp:lastModifiedBy>Шарипов</cp:lastModifiedBy>
  <cp:lastPrinted>2013-09-01T09:38:00Z</cp:lastPrinted>
  <dcterms:modified xsi:type="dcterms:W3CDTF">2013-11-01T05:32:00Z</dcterms:modified>
  <cp:revision>2</cp:revision>
  <dc:subject/>
  <dc:title/>
</cp:coreProperties>
</file>